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P.271.3.1.2025.EZ2</w:t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Nazwa i przedmiot zadania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Opracowanie dokumentacji projektowej wraz z kosztorysem inwestorskim dla zadania polegającego na: </w:t>
      </w:r>
      <w:r>
        <w:rPr>
          <w:rFonts w:cs="Calibri" w:ascii="Calibri" w:hAnsi="Calibri"/>
          <w:b/>
        </w:rPr>
        <w:t xml:space="preserve">Rozbudowie ul. Artyleryjskiej na odcinku od ul. Terebelskiej </w:t>
      </w:r>
      <w:r>
        <w:rPr>
          <w:rFonts w:cs="Calibri" w:ascii="Calibri" w:hAnsi="Calibri"/>
          <w:b/>
          <w:bCs/>
          <w:color w:val="000000"/>
        </w:rPr>
        <w:t>do ul. Warszawskiej z budową rond na skrzyżowaniach z ul. Zamkową i ul. Akademicką wraz z budową odwodnienia, wydzielonego oświetlenia ulicznego, kanału technologicznego oraz przebudową kolidujących sieci uzbrojenia terenu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prac:</w:t>
      </w:r>
    </w:p>
    <w:p>
      <w:pPr>
        <w:pStyle w:val="Zwykytekst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zakres prac wchodzi opracowanie następującej dokumentacji:</w:t>
      </w:r>
    </w:p>
    <w:p>
      <w:pPr>
        <w:pStyle w:val="Zwykytekst4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jekt budowlany</w:t>
      </w:r>
      <w:r>
        <w:rPr>
          <w:rFonts w:cs="Calibri" w:ascii="Calibri" w:hAnsi="Calibri"/>
          <w:sz w:val="22"/>
          <w:szCs w:val="22"/>
        </w:rPr>
        <w:t xml:space="preserve"> zawierający: </w:t>
      </w:r>
    </w:p>
    <w:p>
      <w:pPr>
        <w:pStyle w:val="Zwykytekst4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 zagospodarowania działki lub terenu sporządzony na aktualnej mapie do celów projektowych – </w:t>
      </w:r>
      <w:r>
        <w:rPr>
          <w:rFonts w:cs="Calibri" w:ascii="Calibri" w:hAnsi="Calibri"/>
          <w:b/>
          <w:sz w:val="22"/>
          <w:szCs w:val="22"/>
        </w:rPr>
        <w:t>4 egz.</w:t>
      </w:r>
    </w:p>
    <w:p>
      <w:pPr>
        <w:pStyle w:val="Zwykytekst4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 architektoniczno-budowlany - </w:t>
      </w:r>
      <w:r>
        <w:rPr>
          <w:rFonts w:cs="Calibri" w:ascii="Calibri" w:hAnsi="Calibri"/>
          <w:b/>
          <w:i/>
          <w:sz w:val="22"/>
          <w:szCs w:val="22"/>
        </w:rPr>
        <w:t>4 egz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wykytekst4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y techniczne -  </w:t>
      </w:r>
      <w:r>
        <w:rPr>
          <w:rFonts w:cs="Calibri" w:ascii="Calibri" w:hAnsi="Calibri"/>
          <w:b/>
          <w:sz w:val="22"/>
          <w:szCs w:val="22"/>
        </w:rPr>
        <w:t>p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3 egz. każdej z branż,</w:t>
      </w:r>
    </w:p>
    <w:p>
      <w:pPr>
        <w:pStyle w:val="Zwykytekst4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projektu budowlanego – </w:t>
      </w:r>
      <w:r>
        <w:rPr>
          <w:rFonts w:cs="Calibri" w:ascii="Calibri" w:hAnsi="Calibri"/>
          <w:b/>
          <w:sz w:val="22"/>
          <w:szCs w:val="22"/>
        </w:rPr>
        <w:t>4 egz.</w:t>
      </w:r>
    </w:p>
    <w:p>
      <w:pPr>
        <w:pStyle w:val="Zwykytekst4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jekty wykonawcze – po 3 egz. każdej z branż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osztorysy inwestorskie – po 2 egz. każdej z branż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edmiar robót  – po 2 egz. każdej z branż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pecyfikacje techniczne wykonania i odbioru robót – po 2 egz. każdej z branż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stałej organizacji ruchu – 4 egz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nasadzeń zieleni – 3 egz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ja niezbędna do uzyskania decyzji ZRID oraz wszelkie warunki i uzgodnienia niezbędne do zrealizowania inwestycji, w tym projekty podziału nieruchomości w ilości 5 egz.  za każdą dzieloną nieruchomość – nie dopuszcza się umieszczania projektów podziału kilku nieruchomości na jednym opracowaniu, 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erat wodnoprawny wraz z uzyskaniem pozwolenia wodnoprawnego, gdy będzie wymagane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arta informacyjna przedsięwzięcia, ewentualnie raport o oddziaływaniu na środowisko wraz z uzyskaniem decyzji środowiskowej, gdy będzie wymagane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badania geotechniczne gruntu,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pracowanie całej dokumentacji projektowej w formie elektronicznej</w:t>
      </w:r>
      <w:r>
        <w:rPr>
          <w:rFonts w:cs="Calibri" w:ascii="Calibri" w:hAnsi="Calibri"/>
          <w:sz w:val="22"/>
          <w:szCs w:val="22"/>
        </w:rPr>
        <w:t>, tj. dokumentacja  rysunkowa w formacie dwg i pdf, kosztorys inwestorski oraz przedmiary w formacie pdf  i ath oraz odczytywanym przez program Excel wersja 97, pozostałe opracowania i części opisowe do projektów w formacie pdf i doc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e projektanta o sporządzeniu projektu technicznego</w:t>
      </w:r>
      <w:r>
        <w:rPr>
          <w:rFonts w:cs="Calibri" w:ascii="Calibri" w:hAnsi="Calibri"/>
          <w:sz w:val="22"/>
          <w:szCs w:val="22"/>
        </w:rPr>
        <w:t>, dotyczącego zamierzenia budowlanego zgodnie z obowiązującymi przepisami, zasadami wiedzy technicznej, projektem zagospodarowania działki lub terenu oraz projektem architektoniczno-budowalnym oraz rozstrzygnięciami dotyczącymi zamierzenia budowla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e projektanta sprawdzającego o sporządzeniu projektu technicznego</w:t>
      </w:r>
      <w:r>
        <w:rPr>
          <w:rFonts w:cs="Calibri" w:ascii="Calibri" w:hAnsi="Calibri"/>
          <w:sz w:val="22"/>
          <w:szCs w:val="22"/>
        </w:rPr>
        <w:t xml:space="preserve">, dotyczącego zamierzenia budowlanego zgodnie z obowiązującymi przepisami, zasadami wiedzy technicznej, projektem zagospodarowania działki lub terenu oraz projektem architektoniczno-budowalnym oraz rozstrzygnięciami dotyczącymi zamierzenia budowlanego. </w:t>
      </w:r>
    </w:p>
    <w:p>
      <w:pPr>
        <w:pStyle w:val="TextBodyIndent"/>
        <w:spacing w:lineRule="auto" w:line="240"/>
        <w:ind w:lef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y opis przedmiotu zamówieni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rzebudowa ulicy Artyleryjskiej</w:t>
      </w:r>
      <w:r>
        <w:rPr>
          <w:rFonts w:cs="Calibri" w:ascii="Calibri" w:hAnsi="Calibri"/>
        </w:rPr>
        <w:t xml:space="preserve"> – drogi powiatowej nr 1148 L -</w:t>
        <w:br/>
        <w:t>oraz odcinka drogi wojewódzkiej nr 812 (ul. Janowskiej) o łącznej długości ok: 935,00 m na następujących odcinkach: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b/>
          <w:i/>
        </w:rPr>
        <w:t>drogi powiatowej nr 1148 L, klasy G – ul. Artyleryjskiej</w:t>
      </w:r>
      <w:r>
        <w:rPr>
          <w:rFonts w:cs="Calibri" w:ascii="Calibri" w:hAnsi="Calibri"/>
          <w:i/>
        </w:rPr>
        <w:t xml:space="preserve"> (od skrzyżowania </w:t>
        <w:br/>
        <w:t xml:space="preserve">z ul. Zamkową w km ok 0+000,00 do ronda na skrzyżowaniu </w:t>
        <w:br/>
        <w:t>z ul. Warszawską w km ok 0+665,00 – długości ok 665,00 m)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drogi wojewódzkiej nr 812, klasy G </w:t>
      </w:r>
      <w:r>
        <w:rPr>
          <w:rFonts w:cs="Calibri" w:ascii="Calibri" w:hAnsi="Calibri"/>
          <w:i/>
        </w:rPr>
        <w:t xml:space="preserve">(ul. Janowska od skrzyżowania </w:t>
        <w:br/>
        <w:t xml:space="preserve">z ul. Terebelską w km ok 1+560,00 do skrzyżowania z ul. Zamkową </w:t>
        <w:br/>
        <w:t>w km ok 1+830,00 - długości ok 270,00 m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567"/>
        <w:rPr>
          <w:rFonts w:ascii="Calibri" w:hAnsi="Calibri" w:cs="Calibri"/>
        </w:rPr>
      </w:pPr>
      <w:r>
        <w:rPr>
          <w:rFonts w:cs="Calibri" w:ascii="Calibri" w:hAnsi="Calibri"/>
        </w:rPr>
        <w:t>Przebudowa obejmuje swoim zakrese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/>
      </w:pPr>
      <w:r>
        <w:rPr>
          <w:rFonts w:cs="Calibri" w:ascii="Calibri" w:hAnsi="Calibri"/>
        </w:rPr>
        <w:t>dostosowanie konstrukcji jezdni do kategorii ruchu zgodnej z wykonanymi pomiaram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dostosowanie parametrów drogi do zwiększonego natężenia ruchu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uszczalny nacisk pojedynczej osi napędowej na nawierzchnię jezdni – </w:t>
        <w:br/>
        <w:t>– 115 kN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przebudowa jezdni: szerokości min. 7,00 m, dwa pasy ruchu o szerokości min. 3,50 m każdy + obustronne opaski min. 0,50 m, jezdnia obramowana obustronnie krawężnikami granitowym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przebudowa istniejących skrzyżowań w tym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5" w:leader="none"/>
        </w:tabs>
        <w:ind w:left="1985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udowa nowego ronda turbinowego na skrzyżowaniu DW nr 812 (ul. Janowskiej), ul. Artyleryjskiej, Zamkowej i Marszałka Józefa Piłsudskiego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5" w:leader="none"/>
        </w:tabs>
        <w:ind w:left="1985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udowa nowego ronda na skrzyżowaniu ulic Artyleryjskiej z Akademicką i Spółdzielczą (zalecane rozwiązanie to rondo turbinowe, w przypadku poważnych przeciwności zastosować rondo jednopasowe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5" w:leader="none"/>
        </w:tabs>
        <w:ind w:left="1985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sunięcie skrzyżowania ul. Janowskiej z ul. Nową i opracowanie rozwiązania przekształcającego ul. Nową w drogę jednokierunkową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/>
      </w:pPr>
      <w:r>
        <w:rPr>
          <w:rFonts w:cs="Calibri" w:ascii="Calibri" w:hAnsi="Calibri"/>
        </w:rPr>
        <w:t>budowa drogi dla pieszych oraz zjazdów na w/w odcinku ulicy do przyległych posesj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budowa drogi dla rowerów wraz z połączeniem projektowanego odcinka ciągu rowerowego do istniejącej / budowanej sieci dróg dla rowerów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relokacja istniejących przystanków autobusowych i budowa nowych zatok autobusowych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zachowanie jak największej ilości miejsc postojowych wzdłuż ul. Artyleryjskiej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zagospodarowanie miejsca po zlikwidowanym południowo-wschodnim wlocie skrzyżowania ul. Janowskiej i ul. Nowej – sposób zagospodarowania do ustalenia z Zamawiającym oraz Wojewódzkim Konserwatorem Zabytków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przebudowa ścianki oporowej przy skrzyżowaniu ul. Artyleryjskiej, Spółdzielczej i ul. Akademickiej (w razie konieczności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przebudowa odwodnienia nawierzchni jezdn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przebudowa ogrodzenia przy Zespole Szkół Zawodowych nr 1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budowa monitoringu: przy Zespole Szkół Zawodowych nr 1 oraz przy przystankach autobusowych wyposażonych w wiaty przystankowe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</w:rPr>
        <w:t>budowa wydzielonego oświetlenia kablowego w tym doświetlenia przejść dla pieszych i przejazdów dla rowerów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budowa kanału technologicznego w ciągu projektowanej drog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budowa i przebudowę kolidujących sieci uzbrojenia terenu: sieci i urządzeń elektroenergetycznych, telekomunikacyjnych, gazowych oraz wodno-kanalizacyjnych (sieć wodociągowa z przyłączami i kanał sanitarny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konanie projektu nasadzenia drzew wzdłuż projektowanego odcinka drog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regulacja wysokościowa istniejących skrzynek zasuw gazowych, wodociągowych, hydrantów i studni sanitarnych i telekomunikacyjnych, do rzędnej projektowanej nawierzch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1" w:leader="none"/>
        </w:tabs>
        <w:ind w:left="1701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regulacja lub przebudowa istniejących złącz kablowo-pomiar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zyskanie wszystkich niezbędnych opinii ZRID, warunków, uzgodnień i decyzji, </w:t>
        <w:br/>
        <w:t>a także zgłoszenia lub pozwolenia wodnoprawnego o ile jest wymagane.</w:t>
      </w:r>
    </w:p>
    <w:p>
      <w:pPr>
        <w:pStyle w:val="TextBody"/>
        <w:tabs>
          <w:tab w:val="clear" w:pos="708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kres prac i zalecane przekroje drogowe przedstawiono na załączniku nr 1.1 i nr 1.2.</w:t>
      </w:r>
    </w:p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wartość opracowani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budowlany</w:t>
      </w:r>
      <w:r>
        <w:rPr>
          <w:rFonts w:cs="Calibri" w:ascii="Calibri" w:hAnsi="Calibri"/>
          <w:szCs w:val="24"/>
        </w:rPr>
        <w:t xml:space="preserve"> – wykonany zgod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szCs w:val="24"/>
        </w:rPr>
        <w:t>z Rozporządzeniem Ministra Rozwoju w sprawie szczegółowego zakresu i formy projektu budowlanego (Dz. U. z 2022 r. poz. 1679 z późn. zm.)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wykonawczy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la branży drogowej - </w:t>
      </w:r>
      <w:r>
        <w:rPr>
          <w:rFonts w:cs="Calibri" w:ascii="Calibri" w:hAnsi="Calibri"/>
          <w:szCs w:val="24"/>
        </w:rPr>
        <w:t>zawierający część opisowo-obliczeniową i rysunkową w stopniu i zakresie umożliwiającym jednoznaczne określenie rodzaju i zakresu robót budowlanych wszystkich projektowanych elementów tj.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rFonts w:cs="Calibri" w:ascii="Calibri" w:hAnsi="Calibri"/>
          <w:szCs w:val="24"/>
        </w:rPr>
        <w:t>Opis techniczny wraz z ewentualnymi obliczeniami, w tym: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bele robót ziemnych, frezowań, plantowań, itp.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az zjazdów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zęść rysunkową, w tym:</w:t>
      </w:r>
    </w:p>
    <w:p>
      <w:pPr>
        <w:pStyle w:val="TextBody"/>
        <w:numPr>
          <w:ilvl w:val="0"/>
          <w:numId w:val="6"/>
        </w:numPr>
        <w:ind w:left="1843" w:hanging="283"/>
        <w:rPr/>
      </w:pPr>
      <w:r>
        <w:rPr>
          <w:rFonts w:cs="Calibri" w:ascii="Calibri" w:hAnsi="Calibri"/>
          <w:i/>
        </w:rPr>
        <w:t>plan orientacyjny,</w:t>
      </w:r>
    </w:p>
    <w:p>
      <w:pPr>
        <w:pStyle w:val="TextBody"/>
        <w:numPr>
          <w:ilvl w:val="0"/>
          <w:numId w:val="6"/>
        </w:numPr>
        <w:ind w:left="1843" w:hanging="283"/>
        <w:rPr/>
      </w:pPr>
      <w:r>
        <w:rPr>
          <w:rFonts w:cs="Calibri" w:ascii="Calibri" w:hAnsi="Calibri"/>
          <w:i/>
        </w:rPr>
        <w:t>plan sytuacyjny lub projekt zagospodarowania terenu w nawiązaniu do aktualnego kilometraża sieci drogowej (opis punktu referencyjnego przekaże Zamawiający) w skali 1:500,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fil podłużny,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kroje normalne i konstrukcyjne,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zczegóły konstrukcyjne,</w:t>
      </w:r>
    </w:p>
    <w:p>
      <w:pPr>
        <w:pStyle w:val="TextBody"/>
        <w:numPr>
          <w:ilvl w:val="0"/>
          <w:numId w:val="6"/>
        </w:numPr>
        <w:ind w:left="1843" w:hanging="283"/>
        <w:rPr/>
      </w:pPr>
      <w:r>
        <w:rPr>
          <w:rFonts w:cs="Calibri" w:ascii="Calibri" w:hAnsi="Calibri"/>
          <w:i/>
        </w:rPr>
        <w:t>przekroje poprzeczne minimum co 25 m i w punktach charakterystycznych z naniesieniem granicy pasa drogowego, z podaniem w każdym przekroju ilości nasypu, wykopu, plantowania skarp i poboczy itp.</w:t>
      </w:r>
    </w:p>
    <w:p>
      <w:pPr>
        <w:pStyle w:val="TextBody"/>
        <w:numPr>
          <w:ilvl w:val="0"/>
          <w:numId w:val="6"/>
        </w:numPr>
        <w:ind w:left="1843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anów warstwicowych w obszarze skrzyżowań, warstwice poprowadzone co 1c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  <w:b/>
        </w:rPr>
        <w:t>dla pozostałych występujących branż</w:t>
      </w:r>
      <w:r>
        <w:rPr>
          <w:rFonts w:cs="Calibri" w:ascii="Calibri" w:hAnsi="Calibri"/>
          <w:szCs w:val="24"/>
        </w:rPr>
        <w:t xml:space="preserve"> - zawierający część opisowo-</w:t>
        <w:br/>
        <w:t>-obliczeniową i rysunkową w stopniu i zakresie umożliwiającym jednoznaczne określenie rodzaju i zakresu robót budowlanych wszystkich projektowanych elementów spełniających wymagania oraz stosowne warunki i uzgodnieni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</w:rPr>
        <w:t>Projekt stałej organizacji ruch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  <w:b/>
          <w:szCs w:val="24"/>
        </w:rPr>
        <w:t xml:space="preserve">Część opisowa składająca się z </w:t>
      </w:r>
      <w:r>
        <w:rPr>
          <w:rFonts w:cs="Calibri" w:ascii="Calibri" w:hAnsi="Calibri"/>
          <w:szCs w:val="24"/>
        </w:rPr>
        <w:t>opisu technicznego informującego o podstawie opracowania, stanie istniejącym oraz elementach projektowanych organizacji ruchu, zbiorcze zestawienie znaków drogowych i urządzeń bezpieczeństwa ruchu wraz z podaniem symbolu literowego i wielkości przedmiarowych oraz oznakowania poziomego z podaniem powierzchni wraz z podaniem rodzaju materiałów użytych do budowy oznakowania pionowego, poziomego i u.b.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zęść opisowa składająca się z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rFonts w:cs="Calibri" w:ascii="Calibri" w:hAnsi="Calibri"/>
          <w:szCs w:val="24"/>
        </w:rPr>
        <w:t>planu orientacyjnego w skali 1:10 000 lub 1:25 000 z zaznaczeniem drogi lub dróg których projekt dotycz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u sytuacyjnego w skali 1:500 zawierającego projektowane elementy drogi jak: jezdnie, pobocza, przepusty, zjazdy, pasy zieleni, skarpy nasypów i wykopów itp. lokalizację istniejących, projektowanych znaków drogowych i urządzeń bezpieczeństwa ruchu drog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Calibri" w:ascii="Calibri" w:hAnsi="Calibri"/>
          <w:b/>
        </w:rPr>
        <w:t xml:space="preserve">Szczegółową inwentaryzację zadrzewienia </w:t>
      </w:r>
      <w:r>
        <w:rPr>
          <w:rFonts w:cs="Calibri" w:ascii="Calibri" w:hAnsi="Calibri"/>
        </w:rPr>
        <w:t>w przypadku występowania drzew lub krzewów przeznaczonych do wycinki, z wykazem drzew i krzewów przeznaczonych do usunięcia w zakresie niezbędnym do uzyskania decyzji na usunięcie drzew i krzewów na podstawie przepisów o ochronie przyrod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zedmiaru robót dla każdej z występujących branż </w:t>
      </w:r>
      <w:r>
        <w:rPr>
          <w:rFonts w:cs="Calibri" w:ascii="Calibri" w:hAnsi="Calibri"/>
        </w:rPr>
        <w:t>do opracowania kosztorysu ofertowego i inwestorskiego. Przedmiary robót muszą zawierać wyliczenia ilości robót lub wynikać z tabel i wykazów zawartych w projekcie wykonawczym, umożliwiające ich zweryfikowanie przez Zamawiającego i wykonawcę robót budowlanych – dotyczy wszystkich branż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b/>
        </w:rPr>
        <w:t>Kosztorysy inwestorskie dla każdej z występujących branż oraz zbiorcze zestawienie kosztów</w:t>
      </w:r>
      <w:r>
        <w:rPr>
          <w:rFonts w:cs="Calibri" w:ascii="Calibri" w:hAnsi="Calibri"/>
        </w:rPr>
        <w:t xml:space="preserve"> opracowane metodą kalkulacji uproszczonych zgodnie z Rozporządzenie Ministra Rozwoju i Technologii w sprawie określenia metod i podstaw sporządzania </w:t>
      </w:r>
      <w:bookmarkStart w:id="0" w:name="highlightHit_0"/>
      <w:bookmarkEnd w:id="0"/>
      <w:r>
        <w:rPr>
          <w:rFonts w:cs="Calibri" w:ascii="Calibri" w:hAnsi="Calibri"/>
        </w:rPr>
        <w:t xml:space="preserve">kosztorysu inwestorskiego, obliczania planowanych kosztów prac projektowych oraz planowanych kosztów robót budowlanych określonych w programie funkcjonalno-użytkowym </w:t>
      </w:r>
      <w:hyperlink r:id="rId2">
        <w:r>
          <w:rPr>
            <w:rStyle w:val="InternetLink"/>
            <w:rFonts w:cs="Calibri" w:ascii="Calibri" w:hAnsi="Calibri"/>
          </w:rPr>
          <w:t>(Dz.U. z 2021 r. poz. 2458)</w:t>
        </w:r>
      </w:hyperlink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Podstawą do sporządzenia kosztorysów inwestorskich stanowią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umentacja projektowa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ecyfikacja Techniczna Wykonania i Odbioru Robót Budowlanyc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ożenia wyjściowe do kosztorysowania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y jednostkowe robót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czegółowe specyfikacje techniczne wykonania i odbioru robót budowlanych (STWiOB) </w:t>
      </w:r>
      <w:r>
        <w:rPr>
          <w:rFonts w:cs="Calibri" w:ascii="Calibri" w:hAnsi="Calibri"/>
        </w:rPr>
        <w:t>opracowane tylko i wyłącznie dla zastosowanych rozwiązań projektowych na podstawie ogólnych specyfikacji technicznych wydanych przez GDDKiA i późniejszych nowelizacji</w:t>
      </w:r>
    </w:p>
    <w:p>
      <w:pPr>
        <w:pStyle w:val="TextBody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formalne</w:t>
      </w:r>
    </w:p>
    <w:p>
      <w:pPr>
        <w:pStyle w:val="TextBody"/>
        <w:numPr>
          <w:ilvl w:val="0"/>
          <w:numId w:val="12"/>
        </w:numPr>
        <w:ind w:left="1134" w:hanging="425"/>
        <w:rPr/>
      </w:pPr>
      <w:r>
        <w:rPr>
          <w:rFonts w:cs="Calibri" w:ascii="Calibri" w:hAnsi="Calibri"/>
          <w:b/>
          <w:szCs w:val="24"/>
        </w:rPr>
        <w:t>Przy opracowaniu dokumentacji należy oprzeć się 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Calibri" w:ascii="Calibri" w:hAnsi="Calibri"/>
          <w:szCs w:val="24"/>
        </w:rPr>
        <w:t xml:space="preserve">Ustawę z dnia 7 lipca 1994 r. Prawo budowlane (Dz.U. 2024 poz. 725 </w:t>
        <w:br/>
        <w:t>z późn. zm.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hyperlink r:id="rId3">
        <w:r>
          <w:rPr>
            <w:rStyle w:val="InternetLink"/>
            <w:rFonts w:cs="Calibri" w:ascii="Calibri" w:hAnsi="Calibri"/>
            <w:szCs w:val="24"/>
          </w:rPr>
          <w:t xml:space="preserve">Rozporządzenie Ministra Infrastruktury z dnia 24 czerwca 2022 r. w sprawie przepisów techniczno-budowlanych dotyczących dróg publicznych </w:t>
          <w:br/>
          <w:t>(Dz.U. 2022 r. poz. 1518)</w:t>
        </w:r>
      </w:hyperlink>
      <w:r>
        <w:rPr>
          <w:rFonts w:cs="Calibri" w:ascii="Calibri" w:hAnsi="Calibri"/>
          <w:szCs w:val="24"/>
        </w:rPr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tawą z dnia 21 marca 1985r. o drogach publicznych (Dz.U. 2024 poz. 320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Calibri" w:ascii="Calibri" w:hAnsi="Calibri"/>
          <w:szCs w:val="24"/>
        </w:rPr>
        <w:t xml:space="preserve">Rozporządzeniem Ministra Rozwoju z dnia 11 września 2020 r. w sprawie szczegółowego zakresu i formy projektu budowlanego (Dz. U. z 2022 r. </w:t>
        <w:br/>
        <w:t>poz. 1679 z późn. zm.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porządzenie Ministra Rozwoju i Technologii z dnia 20 grudnia 2021 r. w sprawie określenia metod i podstaw sporządzania kosztorysu inwestorskiego, obliczania planowanych kosztów prac projektowych oraz planowanych kosztów robót budowlanych określonych w programie funkcjonalno-użytkowym (Dz. U. z 2021 r. poz. 2458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Calibri" w:ascii="Calibri" w:hAnsi="Calibri"/>
          <w:szCs w:val="24"/>
        </w:rPr>
        <w:t xml:space="preserve">Ustawą z dnia 11 września 2019 r. Prawo zamówień publicznych </w:t>
        <w:br/>
        <w:t>(Dz. U. 2024 r. poz. 1320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Calibri" w:ascii="Calibri" w:hAnsi="Calibri"/>
          <w:szCs w:val="24"/>
        </w:rPr>
        <w:t xml:space="preserve">Ustawa z dnia 10 kwietnia 2003 r. o szczególnych zasadach przygotowania i realizacji inwestycji w zakresie dróg publicznych (Dz. U. 2024 r. </w:t>
        <w:br/>
        <w:t>poz. 311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skie oraz europejskie norm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Calibri" w:ascii="Calibri" w:hAnsi="Calibri"/>
          <w:szCs w:val="24"/>
        </w:rPr>
        <w:t>wzorce i standardy (WiS) rekomendowane przez Ministra właściwego ds. transportu tj: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10 Sieci dróg i ruch drogowy,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20 Odcinki dróg,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30 Skrzyżowania, węzły, zjazdy i wyjazdy,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40 Infrastruktura dla pieszych, rowerów i transportu zbiorowego,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60 Nawierzchnie i geotechnika,</w:t>
      </w:r>
    </w:p>
    <w:p>
      <w:pPr>
        <w:pStyle w:val="TextBody"/>
        <w:numPr>
          <w:ilvl w:val="0"/>
          <w:numId w:val="15"/>
        </w:numPr>
        <w:ind w:left="198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-D-70 Wyposażenie techniczne.</w:t>
      </w:r>
    </w:p>
    <w:p>
      <w:pPr>
        <w:pStyle w:val="TextBody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umentacja projektowa ma zawierać rozwiązania służące zapewnieniu dostępności osobom ze szczególnymi potrzebami w zakresie wymaganych miejsc parkingowych; dostosowania infrastruktury przejść dla pieszych do potrzeb osób z trudnościami w poruszaniu się i widzeniu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rzed opracowaniem projektu budowlanego należy opracować i uzgodnić z Zamawiającym koncepcje rozwiązań projektowych oraz wzmocnienia nawierzchni jezdni ul. Artyleryjskiej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numPr>
          <w:ilvl w:val="0"/>
          <w:numId w:val="12"/>
        </w:numPr>
        <w:ind w:left="1134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w ramach umowy, na podstawie upoważnienia wystąpi do gestorów sieci o warunki usunięcia kolizji oraz przygotuje materiały które umożliwią zawarcie umowy na usunięcie przedmiotowej kolizji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i/>
          <w:u w:val="single"/>
        </w:rPr>
        <w:t>Załączniki:</w:t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.1. – Mapa sytuacyjna z wstępną koncepcją planowanej inwestycji,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i/>
        </w:rPr>
        <w:t>Załącznik nr 1.2. – Zalecane przekroje drogowe.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5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5</w:t>
    </w:r>
    <w:r>
      <w:rPr>
        <w:sz w:val="24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87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9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07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227" w:hanging="2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mbxgaytq" TargetMode="External"/><Relationship Id="rId3" Type="http://schemas.openxmlformats.org/officeDocument/2006/relationships/hyperlink" Target="https://dziennikustaw.gov.pl/DU/2022/151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02:00Z</dcterms:created>
  <dc:creator>mlynarczyk_a</dc:creator>
  <dc:description/>
  <dc:language>en-US</dc:language>
  <cp:lastModifiedBy>Ewa Zazula</cp:lastModifiedBy>
  <cp:lastPrinted>2026-01-15T11:02:00Z</cp:lastPrinted>
  <dcterms:modified xsi:type="dcterms:W3CDTF">2026-01-15T10:02:00Z</dcterms:modified>
  <cp:revision>3</cp:revision>
  <dc:subject/>
  <dc:title>G M I N A   M I E J S K A   B I A Ł A   P O D L A S K A</dc:title>
</cp:coreProperties>
</file>